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</w:t>
      </w:r>
      <w:r>
        <w:rPr>
          <w:b/>
        </w:rPr>
        <w:t>IZVANUČIONIČKA NASTAVA  -  HOD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  </w:t>
      </w:r>
      <w:r>
        <w:rPr/>
        <w:t>IZVANUČIONIČKA NASTAVA KOJU PLAĆA NETKO DRUGI A NE RODITEL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menovanje vodite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menovanje pratite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zvedbeni progra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isana suglasnost roditelja da ide na izvanučioničku nastavu</w:t>
      </w:r>
    </w:p>
    <w:p>
      <w:pPr>
        <w:pStyle w:val="Normal"/>
        <w:numPr>
          <w:ilvl w:val="0"/>
          <w:numId w:val="2"/>
        </w:numPr>
        <w:rPr/>
      </w:pPr>
      <w:r>
        <w:rPr/>
        <w:t>Pisana privola za slanje osobnih podataka, fotografiranje, objavu (prije nego idu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zvješće voditel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 IZVANUČIONIČKA NASTAVA – POZIVNA PONUDA (bilo samo prijevoz, ili agencij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  <w:t>-  Jednodnevni izleti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1. .Imenovanje voditelj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Imenovanje pratitelj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Izvedbeni progra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sana suglasnost roditelja da ide na izvanučioničku nastavu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vi zapisnik ( razrednik, voditelj) - sastavljanje pozivne ponude prema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</w:t>
      </w:r>
      <w:r>
        <w:rPr/>
        <w:t>Izvedbenom progamu, i  kome se dostavlja  (minimalno 3)</w:t>
      </w:r>
    </w:p>
    <w:p>
      <w:pPr>
        <w:pStyle w:val="Normal"/>
        <w:numPr>
          <w:ilvl w:val="0"/>
          <w:numId w:val="5"/>
        </w:numPr>
        <w:rPr/>
      </w:pPr>
      <w:r>
        <w:rPr/>
        <w:t>Drugi zapisnik ( razrednik, voditelj) – otvaranje ponuda</w:t>
      </w:r>
    </w:p>
    <w:p>
      <w:pPr>
        <w:pStyle w:val="Normal"/>
        <w:numPr>
          <w:ilvl w:val="0"/>
          <w:numId w:val="5"/>
        </w:numPr>
        <w:rPr/>
      </w:pPr>
      <w:r>
        <w:rPr/>
        <w:t>Treći zapisnik – izbor roditelja na  R.S.</w:t>
      </w:r>
    </w:p>
    <w:p>
      <w:pPr>
        <w:pStyle w:val="Normal"/>
        <w:numPr>
          <w:ilvl w:val="0"/>
          <w:numId w:val="5"/>
        </w:numPr>
        <w:rPr/>
      </w:pPr>
      <w:r>
        <w:rPr/>
        <w:t>Obavijest prijevoznicima/agencijama o izboru roditelja</w:t>
      </w:r>
    </w:p>
    <w:p>
      <w:pPr>
        <w:pStyle w:val="Normal"/>
        <w:numPr>
          <w:ilvl w:val="0"/>
          <w:numId w:val="5"/>
        </w:numPr>
        <w:rPr/>
      </w:pPr>
      <w:r>
        <w:rPr/>
        <w:t>Ugovor  s prijevoznikom/agencijom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0.  Pisana privola za slanje osobnih podataka, fotografiranje, objavu (prije nego idu</w:t>
      </w:r>
    </w:p>
    <w:p>
      <w:pPr>
        <w:pStyle w:val="Normal"/>
        <w:ind w:left="360" w:hanging="0"/>
        <w:rPr/>
      </w:pPr>
      <w:r>
        <w:rPr/>
        <w:t>11. Izvješ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    IZVANUČIONIČKA NASTAVA – ŠKOLSKA EKSKURZIJA ILI VIŠEDNEVNA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TERENSKA NA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menovanje voditelj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menovanje pratitelj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zvedbeni progra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isana suglasnost roditelja da ide na izvanučioničku nastav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menovanje povjerenstva  (razrednik, roditelj, učenik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Prvi zapisnik  -   1. sastanak povjerenstva, izbor predsjednika i sastavljanja javnog  </w:t>
      </w:r>
    </w:p>
    <w:p>
      <w:pPr>
        <w:pStyle w:val="Normal"/>
        <w:ind w:left="360" w:hanging="0"/>
        <w:rPr>
          <w:b/>
          <w:b/>
        </w:rPr>
      </w:pPr>
      <w:r>
        <w:rPr>
          <w:rFonts w:eastAsia="Arial"/>
        </w:rPr>
        <w:t xml:space="preserve">                                   </w:t>
      </w:r>
      <w:r>
        <w:rPr/>
        <w:t>poziva (obavezno navesti datum otvaranja ponuda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Drugi zapisnik -  2. sastanak povjenstva – otvaranje pristiglih ponuda i izbor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                                </w:t>
      </w:r>
      <w:r>
        <w:rPr/>
        <w:t xml:space="preserve">minimalno 3 ponude (ako ih ima) koje zadovljavaju svim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</w:t>
      </w:r>
      <w:r>
        <w:rPr/>
        <w:t>uvjetima natječaja koje će biti prezentirane na R. 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Dopis agencijama koje su pozvane da prezentiraju svoje  ponude (nisu obavezne ako ne žele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Treći zapisnik – s roditeljskog sastanka kada roditelji biraju najpovoljniju ponudu</w:t>
      </w:r>
    </w:p>
    <w:p>
      <w:pPr>
        <w:pStyle w:val="Normal"/>
        <w:ind w:left="360" w:hanging="0"/>
        <w:rPr/>
      </w:pPr>
      <w:r>
        <w:rPr/>
        <w:t>10. Pismena obavijest  agencijama o izboru +  objava na našoj internet stranici</w:t>
      </w:r>
    </w:p>
    <w:p>
      <w:pPr>
        <w:pStyle w:val="Normal"/>
        <w:ind w:left="360" w:hanging="0"/>
        <w:rPr/>
      </w:pPr>
      <w:r>
        <w:rPr/>
        <w:t>11.Ugovor  s izabranom agencijom</w:t>
      </w:r>
    </w:p>
    <w:p>
      <w:pPr>
        <w:pStyle w:val="Normal"/>
        <w:ind w:left="360" w:hanging="0"/>
        <w:rPr/>
      </w:pPr>
      <w:r>
        <w:rPr/>
        <w:t>12.Pisana privola za slanje osobnih podataka, fotografiranje, objavu (prije nego idu)</w:t>
      </w:r>
    </w:p>
    <w:p>
      <w:pPr>
        <w:pStyle w:val="Normal"/>
        <w:ind w:left="360" w:hanging="0"/>
        <w:rPr>
          <w:b/>
          <w:b/>
        </w:rPr>
      </w:pPr>
      <w:r>
        <w:rPr/>
        <w:t>13.Izvješće o provedenoj izanučioničkoj nasta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RILOGU POTREBNI OBRASCI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40" w:leader="none"/>
      </w:tabs>
      <w:jc w:val="center"/>
      <w:outlineLvl w:val="0"/>
    </w:pPr>
    <w:rPr>
      <w:sz w:val="4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02:00Z</dcterms:created>
  <dc:creator>Korisnik</dc:creator>
  <dc:description/>
  <cp:keywords/>
  <dc:language>en-US</dc:language>
  <cp:lastModifiedBy>Računovodstvo</cp:lastModifiedBy>
  <cp:lastPrinted>2018-10-18T12:02:00Z</cp:lastPrinted>
  <dcterms:modified xsi:type="dcterms:W3CDTF">2018-10-18T10:02:00Z</dcterms:modified>
  <cp:revision>18</cp:revision>
  <dc:subject/>
  <dc:title>SREDNJA ŠKOLA ZABOK</dc:title>
</cp:coreProperties>
</file>